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00 от 00.02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14 ПО 203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актуализация на 2025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главление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sz w:val="28"/>
                <w:szCs w:val="28"/>
              </w:rPr>
              <w:t>Показатели существующего и перспективного спроса на тепловую энергию (мощность) и теплоноситель в установленных границах территории поселения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2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вой мощности источников тепловой энергии и тепловой нагрузки потребителей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 3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носителя .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4. </w:t>
            </w:r>
            <w:r>
              <w:rPr>
                <w:rFonts w:eastAsia="Calibri"/>
                <w:sz w:val="28"/>
                <w:szCs w:val="28"/>
              </w:rPr>
              <w:t>Основные положения мастер-плана развития систем теплоснабжения поселения………………….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5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, техническому перевооружению и (или) модернизации источников тепловой энергии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6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 и (или) модернизации тепловых сетей ………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7.</w:t>
            </w:r>
            <w:r>
              <w:rPr>
                <w:rFonts w:eastAsia="Calibri"/>
                <w:sz w:val="28"/>
                <w:szCs w:val="28"/>
              </w:rPr>
              <w:t xml:space="preserve"> Предложения по переводу открытых систем теплоснабжения (горячего водоснабжения) в закрытые системы горячего водоснабжения…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8. </w:t>
            </w:r>
            <w:r>
              <w:rPr>
                <w:rFonts w:eastAsia="Calibri"/>
                <w:sz w:val="28"/>
                <w:szCs w:val="28"/>
              </w:rPr>
              <w:t>Перспективные топливные балансы ……...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9. </w:t>
            </w:r>
            <w:r>
              <w:rPr>
                <w:rFonts w:eastAsia="Calibri"/>
                <w:sz w:val="28"/>
                <w:szCs w:val="28"/>
              </w:rPr>
              <w:t>Инвестиции в строительство, реконструкцию, техническое перевооружение и (или) модернизацию ………………………………..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0. </w:t>
            </w:r>
            <w:r>
              <w:rPr>
                <w:rFonts w:eastAsia="Calibri"/>
                <w:sz w:val="28"/>
                <w:szCs w:val="28"/>
              </w:rPr>
              <w:t>Решение о присвоении статуса единой теплоснабжающей организации …………….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1. </w:t>
            </w:r>
            <w:r>
              <w:rPr>
                <w:rFonts w:eastAsia="Calibri"/>
                <w:sz w:val="28"/>
                <w:szCs w:val="28"/>
              </w:rPr>
              <w:t>Решения о распределении тепловой нагрузки между источниками тепловой энергии 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2. </w:t>
            </w:r>
            <w:r>
              <w:rPr>
                <w:rFonts w:eastAsia="Calibri"/>
                <w:sz w:val="28"/>
                <w:szCs w:val="28"/>
              </w:rPr>
              <w:t>Решение по бесхозяйным тепловым сетям 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3.</w:t>
            </w:r>
            <w:r>
              <w:rPr>
                <w:rFonts w:eastAsia="Calibri"/>
                <w:sz w:val="28"/>
                <w:szCs w:val="28"/>
              </w:rPr>
              <w:t xml:space="preserve"> 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 …………………………………….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4.</w:t>
            </w:r>
            <w:r>
              <w:rPr>
                <w:rFonts w:eastAsia="Calibri"/>
                <w:sz w:val="28"/>
                <w:szCs w:val="28"/>
              </w:rPr>
              <w:t xml:space="preserve"> Индикаторы развития систем теплоснабжения поселения 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5.</w:t>
            </w:r>
            <w:r>
              <w:rPr>
                <w:rFonts w:eastAsia="Calibri"/>
                <w:sz w:val="28"/>
                <w:szCs w:val="28"/>
              </w:rPr>
              <w:t xml:space="preserve"> Ценовые (тарифные) последствия 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6. </w:t>
            </w:r>
            <w:r>
              <w:rPr>
                <w:rFonts w:eastAsia="Calibri"/>
                <w:sz w:val="28"/>
                <w:szCs w:val="28"/>
              </w:rPr>
              <w:t>Сценарий развития аварий в системах теплоснабжения 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1-</w:t>
            </w:r>
            <w:r>
              <w:rPr>
                <w:rFonts w:eastAsia="Calibri"/>
                <w:sz w:val="28"/>
                <w:szCs w:val="28"/>
              </w:rPr>
              <w:t xml:space="preserve"> Схема расположения существующих источников тепловой энергии и зоны их действия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2</w:t>
            </w:r>
            <w:r>
              <w:rPr>
                <w:rFonts w:eastAsia="Calibri"/>
                <w:sz w:val="28"/>
                <w:szCs w:val="28"/>
              </w:rPr>
              <w:t xml:space="preserve"> - Принципиальная тепловая схема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</w:tr>
    </w:tbl>
    <w:p>
      <w:pPr>
        <w:pStyle w:val="E1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Cs/>
          <w:caps w:val="false"/>
          <w:smallCaps w:val="false"/>
        </w:rPr>
      </w:pPr>
      <w:bookmarkStart w:id="0" w:name="zk3"/>
      <w:r>
        <w:rPr>
          <w:bCs/>
          <w:caps w:val="false"/>
          <w:smallCaps w:val="false"/>
        </w:rPr>
        <w:t>Введение</w:t>
      </w:r>
      <w:bookmarkEnd w:id="0"/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caps/>
        </w:rPr>
      </w:pPr>
      <w:r>
        <w:rPr>
          <w:bCs w:val="false"/>
          <w:caps/>
        </w:rPr>
      </w:r>
    </w:p>
    <w:p>
      <w:pPr>
        <w:pStyle w:val="E1"/>
        <w:spacing w:before="0" w:after="0"/>
        <w:rPr/>
      </w:pPr>
      <w:r>
        <w:rPr>
          <w:sz w:val="28"/>
          <w:szCs w:val="28"/>
        </w:rPr>
        <w:t>1. Схема теплоснабжения разработана на основании: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- задания на проектирование по объекту «Схема теплоснабжения на территории Александровского сельсовета Боготольского района Красноярского края на период с 2014 по 2030 года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в соответствии с пунктом 3 постановления Правительства РФ от 22.02.2012 № 154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нятия, используемые в настоящем документе, означают следующе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а) "зона действия системы теплоснабжения" - территория поселения или ее часть, границы которой устанавливаются по наиболее удаленным точкам подключения потребителей к тепловым сетям, входящим в систему теплоснабж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б) "зона действия источника тепловой энергии" - территория поселения или ее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"установленная мощность источника тепловой энергии" - сумма номинальных тепловых мощностей всего принятого по актам ввода в эксплуатацию оборудования,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"располагаемая мощность источника тепловой энергии" - величина, равная установленной мощности источника тепловой энергии за вычетом объемов мощности, не реализуемых по техническим причинам, в том числе по причине снижения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"мощность источника тепловой энергии нетто" - величина,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"теплосетевые объекты"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ж) "элемент территориального деления" - территория поселения или ее часть, установленная по границам административно-территориальных единиц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з) "расчетный элемент территориального деления" - территория поселения или ее часть, принятая для целей разработки схемы теплоснабжения в неизменяемых границах на весь срок действия сх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) "местные виды топлива" - топливные ресурсы, использование которых потенциально возможно в районах (территориях) их образования, производства, добычи (торф и продукты его переработки, попутный газ, отходы деревообработки, отходы сельскохозяйственной деятельности, отходы производства и потребления, в том числе твердые коммунальные отходы, и иные виды топливных ресурсов), экономическая эффективность потребления которых ограничена районами (территориями) их происхожд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"расчетная тепловая нагрузка" - тепловая нагрузка, определяемая на основе данных о фактическом отпуске тепловой энергии за полный отопительный период, предшествующий началу разработки схемы теплоснабжения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) "базовый период" - год, предшествующий году разработки и утверждения первичной схемы теплоснабж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"базовый период актуализации" - год, предшествующий году, в котором подлежит утверждению актуализированная схема теплоснабжения по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) "мастер-план развития систем теплоснабжения поселения" - раздел схемы теплоснабжения (актуализированной схемы теплоснабжения), содержащий описание сценариев развития теплоснабжения поселения, и обоснование выбора приоритетного сценария развития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) "энергетические характеристики тепловых сетей" - показатели, характеризующие энергетическую эффективность передачи тепловой энергии по тепловым сетям, включая потери тепловой энергии, расход электроэнергии на передачу тепловой энергии, расход теплоносителя на передачу тепловой энергии, потери теплоносителя, температуру теплоносител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) "топливный баланс" - документ,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,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) "электронная модель системы теплоснабжения поселения, городского округа, города федерального значения" - документ в электронной форме, в котором представлена информация о характеристиках систем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) "материальная характеристика тепловой сети" - сумма произведений значений наружных диаметров трубопроводов отдельных участков тепловой сети и длины этих участк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) "удельная материальная характеристика тепловой сети" - отношение материальной характеристики тепловой сети к тепловой нагрузке потребителей, присоединенных к этой тепловой се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) "средневзвешенная плотность тепловой нагрузки" - отношение тепловой нагрузки потребителей тепловой энергии к площади территории, на которой располагаются объекты потребления тепловой энергии указанных потребителей, определяемое для каждого расчетного элемента территориального деления, зоны действия каждого источника тепловой энергии, каждой системы теплоснабжения и в целом по поселению.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уществующего 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Александровский сельсовет расположена в юго-западной части Боготольского района. На севере граничит с муниципальным образованием Большекосульский сельсовет, на востоке – с землями г. Боготол и муниципальным образованием Боготольский сельсовет, на юге - с Шарыповским районом и на западе – с землями Кемер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муниципального образования является село Александровка. Связь с центром района г. Боготол, расположенным на расстоянии 42 км, осуществляется по автомобильной дороге с гравийным и асфальтобетонным покрыт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сельского поселения в его современных административных границах составляет 120,71га. 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Численность населения Александровского сельского поселения на 01.01.2022г – 366 человек.</w:t>
      </w:r>
    </w:p>
    <w:p>
      <w:pPr>
        <w:pStyle w:val="Normal"/>
        <w:ind w:right="-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редставлена рекой Чулым и мелкими реками и ручь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right="-21"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1440" w:right="-21" w:hanging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Функциональная структура теплоснабжения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истема теплоснабжения представляе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настоящее время на территории с. Александровка Боготольского района Красноярского края - централизованная система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с. Александровка имеется 1 котельная общей производительностью 0,6 Гкал/час, которая обслуживает административно-общественную застройку: здание Александровской СОШ, здание сельской администрации, в котором находится сельсовет, сельский Дом культуры, библиотека, почта, магазин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ая жилая застройка и большая часть мелких общественных и коммунально-бытовых потребителей снабжается теплом от поквартирных источников тепла (котлы, печи на твердом топливе). На территории Александровского сельсовета централизованное горячее водоснабжение отсутствует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На территории села Александровка осуществляет производство и передачу тепловой энергии одна эксплуатирующая организация – Муниципальное унитарное предприятие «Районный теплоэнергетический комплекс» (МУП «РТЭК»). Она выполняет производство тепловой энергии и передачу ее, обеспечивая теплоснабжением административные здания сел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ем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тепловой энергии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№ 1</w:t>
      </w:r>
      <w:r>
        <w:rPr>
          <w:sz w:val="28"/>
          <w:szCs w:val="28"/>
        </w:rPr>
        <w:t xml:space="preserve">, расположенная по ул. Кирова, 9а в село Александровка, </w:t>
      </w:r>
      <w:r>
        <w:rPr>
          <w:sz w:val="28"/>
          <w:szCs w:val="28"/>
          <w:shd w:fill="FFFFFF" w:val="clear"/>
        </w:rPr>
        <w:t>имеет два водогрейных котла</w:t>
      </w:r>
      <w:r>
        <w:rPr>
          <w:sz w:val="28"/>
          <w:szCs w:val="28"/>
        </w:rPr>
        <w:t>. Общая установленная мощность котельной составляет 0,6 Гкал/час, подключенная нагрузка 0,08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Здание котельной – кирпичное, крупноблочное, одноэтажное, год завершения строительства – 1986, общ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7,0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исходной и подпиточной воды име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имеется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Техническая характеристика оборудования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000"/>
        <w:gridCol w:w="1032"/>
        <w:gridCol w:w="622"/>
        <w:gridCol w:w="1230"/>
        <w:gridCol w:w="1137"/>
        <w:gridCol w:w="995"/>
        <w:gridCol w:w="645"/>
        <w:gridCol w:w="807"/>
      </w:tblGrid>
      <w:tr>
        <w:trPr>
          <w:trHeight w:val="171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и количество котл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ительность котельной, Гкал/ча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четная присоединенная тепловая нагрузка, Гкал/час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вода в эксплуатацию котл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ДР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бор учета тепловой энергии</w:t>
            </w:r>
          </w:p>
        </w:tc>
      </w:tr>
      <w:tr>
        <w:trPr>
          <w:trHeight w:val="1645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н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КПД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Вр-0,39 №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р-0,35 №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сновные параметры тепловых сет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1260"/>
        <w:gridCol w:w="1260"/>
        <w:gridCol w:w="900"/>
        <w:gridCol w:w="1260"/>
      </w:tblGrid>
      <w:tr>
        <w:trPr>
          <w:trHeight w:val="5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15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 Александровская СОШ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административное здание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 администрация сельсов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2. сельский Дом культуры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3. библиотек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 поч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. магаз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6. Ростелек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двух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ифы теплоснабжающих организац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3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3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3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5,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5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4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4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4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5,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0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5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5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5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0,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47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3</w:t>
      </w:r>
      <w:r>
        <w:rPr/>
        <w:t>. Площадь строительных фондов и прироста площади строительных фондов в соответствии с экспликацией земель Боготольского района с. Александров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406"/>
        <w:gridCol w:w="15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4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ул. Кирова, 9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05,6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05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5</w:t>
      </w:r>
      <w:r>
        <w:rPr/>
        <w:t>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96"/>
        <w:gridCol w:w="1350"/>
        <w:gridCol w:w="1183"/>
        <w:gridCol w:w="608"/>
        <w:gridCol w:w="1123"/>
        <w:gridCol w:w="608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ская СО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8,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ов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4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,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Дом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9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,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газ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Оптово-Торговая база Крайпотребсоюза" с. Александр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5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телек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631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3,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виду отсутствия Генерального плана Александровского сельсовета изменение схемы теплоснабжения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1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/>
      </w:pPr>
      <w:r>
        <w:rPr/>
        <w:t>Описание существующих зон действия систем теплоснабжения, источников тепловой энерг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8"/>
        <w:gridCol w:w="1985"/>
        <w:gridCol w:w="339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, с. Александровка, ул. Кирова,9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 (сельсовет)    д.1а,    110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/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0"/>
        <w:gridCol w:w="316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Учреждения бюджетной сферы, подключены к централизованной системе теплоснабжения, которая состоит из котельной и тепловых сетей. Эксплуатацию котельных и тепловых сетей на территории Александровского сельского поселения с августа 2012 года осуществляет МУП «РТЭК»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Александровского сельского поселения не предусматривает изменения схемы теплоснабж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не подключены к центральной системе теплоснабжения, оборудованы отопительными печами, работающими на твердом топливе (дрова, отходы лесопиления – горбыль, уголь). 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 подключение индивидуальных жилых домов к системе центрального теплоснабжения не планир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Существующие и перспективные балансы тепловой мощности и тепловой нагрузки потребителей в зонах действия источников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спективные балансы тепловой мощности и тепловой нагрузки потребителей в зонах действия источников тепловой энергии равны существующим. Не предусмотрено изменение существующей схемы теплоснабжения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2.4. Радиус эффективного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теплоснабжения можно выделить оптимизацию систем теплоснабжения в Александров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52"/>
        <w:gridCol w:w="2439"/>
      </w:tblGrid>
      <w:tr>
        <w:trPr>
          <w:trHeight w:val="27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Значения существующей и перспективной тепловой мощности источников тепловой энергии нетт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20"/>
        <w:gridCol w:w="2038"/>
        <w:gridCol w:w="2032"/>
      </w:tblGrid>
      <w:tr>
        <w:trPr>
          <w:trHeight w:val="43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с. Александровк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ул. Кирова, 9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7. 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 с</w:t>
      </w:r>
      <w:r>
        <w:rPr/>
        <w:t xml:space="preserve"> указанием затрат на компенсацию этих потер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6"/>
        <w:gridCol w:w="320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, ул. Кирова,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5,2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55,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7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8. Затраты существующей и перспективной тепловой мощности на хозяйственные нужды тепловых се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4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Александровк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с. Александровк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Существующие и перспективные балансы производительности водоподготовительных установок и максимального потребления теплоносите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отребляющими установками потребите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беспечения надежной работы тепловых энергоустановок, трубопроводов и другого оборудования без повреждения и снижения экономичности, вызванных коррозией металла,</w:t>
      </w:r>
      <w:r>
        <w:rPr>
          <w:sz w:val="28"/>
          <w:szCs w:val="28"/>
        </w:rPr>
        <w:t xml:space="preserve"> для</w:t>
      </w:r>
      <w:r>
        <w:rPr>
          <w:color w:val="34343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ботки подпиточной воды на котельной установлена автоматическая система дозирования реагентов (АСДР) «Комплексон-6» для усредненного расхода воды до 0,5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/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ложения мастер-плана развития систем теплоснабжения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новых котельных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оборудование существующих котельных в источники комбинированной выработки электрической и тепловой энергии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хемы теплоснабжения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е строительство тепловых сетей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систем теплоснабжения в Александровском сельском поселении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роительство источников тепловой энергии, обеспечивающих перспективную тепловую нагрузку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сточников тепловой энергии, обеспечивающих перспективную тепловую нагрузку в существующих и расширяемых зонная действия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и (или) модернизация источников тепловой энергии с целью повышения эффективности работы систем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вод из эксплуатации, консервации и демонтажу избыточных источников тепловой энерг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ереоборудование котельных в источники тепловой энергии, функционирующие в режиме комбинированной выработки электрической и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вод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вывод их из эксплуат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в эксплуатацию новых мощност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и реконструкция существующих источников тепловой энергии с использованием возобновляемых источников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 и (или) модернизации тепловых с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в целях обеспечения условий, при наличии которых существую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нормативной надежности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1110"/>
        <w:gridCol w:w="2082"/>
        <w:gridCol w:w="26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плоснабжения на территории Александровского сельсовета закрыта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роительство централизованной системы горячего водоснабжения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топливные балан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ля источника тепловой энергии, расположенного в границах поселения по видам основного, резервного и аварийного топлива используется бурый уголь 2 БР.</w:t>
      </w:r>
    </w:p>
    <w:p>
      <w:pPr>
        <w:pStyle w:val="Normal"/>
        <w:ind w:firstLine="420"/>
        <w:jc w:val="center"/>
        <w:rPr/>
      </w:pPr>
      <w:r>
        <w:rPr/>
        <w:t>Характеристика топлива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220"/>
        <w:gridCol w:w="1417"/>
        <w:gridCol w:w="1418"/>
        <w:gridCol w:w="1876"/>
        <w:gridCol w:w="1985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шая теплота сгорания, Ккал/к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потребность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рмативный запас на 45 дней, 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ска ул. Кирова, 9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 2 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Чулым-уголь» п. Тарутино Красноярски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</w:tc>
      </w:tr>
    </w:tbl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троительство, реконструкцию, техническое перевооружение и (или) модерниз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9.1. Предложения по величине необходимых инвестиций в строительство, реконструкцию и (или) модернизацию источников тепловой энергии, тепловых сетей и тепловых пунк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 (или) модернизация источников тепловой энергии, тепловых сетей и тепловых пунктов в Александровском сельском поселении в ближайшее время не планируется, в связи с чем вложение инвестиций не треб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2. Предложения по величине необходимых инвестиций в техническое перевооружение источников тепловой энергии, тепловых сетей в 2023 – 2026 гг.</w:t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628"/>
        <w:gridCol w:w="795"/>
        <w:gridCol w:w="776"/>
        <w:gridCol w:w="795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ройство площадки под временное хранение золошлаковых отход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227, 3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присвоении статуса единой теплоснабжающе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1. Решение о присвоении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гласно Постановления администрации Боготольского района от 18.11.2015г. № 547-п «Об определении единой теплоснабжающей организации на территории Боготольского района», в соответствии с пунктом 6 части 1 статьи 6, частями 3 и 4 статьи 15 Федерального закона от 27.07.2010 № 190-ФЗ «О теплоснабжении», разделом II Правил организации теплоснабжения в Российской Федерации от 08.08.2012 № 808, Уставом Боготольского района, единой теплоснабжающей организацией для объектов, подключенных к системам централизованного отопления, на территории Боготольского района (кроме п. Каштан Большекосульского сельсовета), определено Муниципальное унитарное предприятие «Районный теплоэнергетический комплекс» (МУП «РТЭК»), адрес: 662066, Боготольский район, с. Боготол, ул. Целинная, 7, ИНН 2444001602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на территории п. Каштан Большекосульского сельсовета Боготольского района единой теплоснабжающей организацией определено Красноярское районное нефтепроводное управление акционерного общества «Транснефть – Западная Сибирь» (КРНУ АО «Транснефть – Западная Сибирь»), адрес: 644033, г. Омск, ул. Красный путь, 111/1, ИНН 5502020634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0.2. Реестр зон деятельности единой теплоснабжающей организации.</w:t>
      </w:r>
    </w:p>
    <w:p>
      <w:pPr>
        <w:pStyle w:val="Normal"/>
        <w:ind w:firstLine="420"/>
        <w:jc w:val="both"/>
        <w:rPr/>
      </w:pPr>
      <w:r>
        <w:rPr/>
        <w:t>В настоящее время в Боготольском районе утверждены следующие единые теплоснабжающие организации в соответствующих зон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теплоснаб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ая теплоснабжающая организ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ото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готол, ул. Советская, 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косу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Лесная, 11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Просвещения, 2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п. Каштан ул. Буркова,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НУ АО «Транснефть – Западная Сибир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гин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Вагино, ул. Новая, 1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Кирова, 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Совхозная, 20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йк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Юрьевка, ул. 50 лет Октября, 3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3. Основания, в том числе критерии, в соответствии с которыми теплоснабжающей организации присвоен статус единой теплоснабжающей организации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Основным критерием для присвоения статуса единой теплоснабжающей организацией в Боготольском районе согласно п. 3, 5 </w:t>
      </w:r>
      <w:r>
        <w:rPr>
          <w:sz w:val="28"/>
          <w:szCs w:val="28"/>
        </w:rPr>
        <w:t>раздела II Правил организации теплоснабжения в Российской Федерации от 08.08.2012 № 808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лужит: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- численность населения, составляющая менее 500 тыс. человек;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ладение тепловыми сетями на праве хозяйственного ведения, согласно Постановления Администрации Боготольского района № 443-П от 18.08.2012 г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. Информация о поданных теплоснабжающими организациями заявках на присвоение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проекта актуализированной схемы теплоснабжения Александровского сельского поселения в адрес администраций Александровского сельсовета и Боготольского района заявок на присвоение статуса единой теплоснабжающей организации не поступал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564"/>
        <w:gridCol w:w="2299"/>
        <w:gridCol w:w="1240"/>
      </w:tblGrid>
      <w:tr>
        <w:trPr>
          <w:trHeight w:val="398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набжающие организации в системе теплоснабжения – источники тепловой энергии (мощ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етевые организации в системе теплоснаб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ергоисточники в системе теплоснабж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для присвоения статуса единой теплоснабжающей 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ная теплоснабжающая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. Александр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 9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Боготольского района от 18.11.2015 № 547-п «Об определении единой теплоснабжающей организации на территории Боготольского район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о распределении тепловой нагрузки между источниками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о н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54"/>
        <w:gridCol w:w="2413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. Александров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7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Александровском сельском поселении 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о бесхозяйным тепловым сет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Александровского сельского поселения бесхозяйные тепловые сет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ближайшей перспективе газификация Александровского поселения не запланирована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уществующий источник теплоснабжения работает на угле. Источники тепловой энергии и генерирующие объекты, функционирующие в режиме комбинированной выработки электрической и тепловой энергии, на территории Александровского сельского поселения отсутствуют. Строительство источников тепловой энергии и генерирующих объектов, функционирующих в режиме комбинированной выработки электрической и тепловой энергии, до конца расчетного периода не планиру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водоснабжения в части, относящейся к муниципальным системам теплоснабжения на территории Александровского поселения, не ожида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, утвержденной (разработке) схемы водоснабжения Александр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развития систем теплоснабжения посел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с. Александровка ул. Кирова, 9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212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ы развития систем теплоснабж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ществующее положение (факт 2022 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показатели (2030 год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тепловых сет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условного топлива на единицу тепловой энергии, отпускаемой с коллекторов источников тепловой се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у.т./Гк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ерь тепловой энергии в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установленной тепловой мощ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пуска тепловой энергии, осуществляемого потребителям по приборам учета, в общем объеме отпущенной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звешенный (по материальной характеристике) срок эксплуатации тепловых сетей (для каждой системы теплоснабжения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нов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арифные) последств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развития системы централизованного теплоснабжения выбрана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Реализация рекомендуемых мероприятий позволит сократить потери тепловой энергии, повысить надежность эффективность использования топлива, а также повысить надежность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90"/>
        <w:gridCol w:w="1225"/>
        <w:gridCol w:w="1237"/>
        <w:gridCol w:w="1300"/>
      </w:tblGrid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СНАБЖЕНИЕ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оготольского района Красноярского края "Районный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етический комплекс"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 КАЛЬКУЛЯЦИЯ  СЕБЕСТОИМОСТИ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  ОТПУЩЕННОЙ  ТЕПЛОЭНЕРГИИ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  2023 г.</w:t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</w:t>
            </w:r>
          </w:p>
        </w:tc>
      </w:tr>
      <w:tr>
        <w:trPr>
          <w:trHeight w:val="780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тчету за соотв. период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с начала год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.+ГВС фактически с нач. года</w:t>
            </w:r>
          </w:p>
        </w:tc>
      </w:tr>
      <w:tr>
        <w:trPr>
          <w:trHeight w:val="52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ого года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туральные показатели, 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тепловой энерг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25</w:t>
            </w:r>
          </w:p>
        </w:tc>
      </w:tr>
      <w:tr>
        <w:trPr>
          <w:trHeight w:val="34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энергии на собственные нужд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тепловой энергии со сторон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овой энергии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1</w:t>
            </w:r>
          </w:p>
        </w:tc>
      </w:tr>
      <w:tr>
        <w:trPr>
          <w:trHeight w:val="315" w:hRule="atLeast"/>
        </w:trPr>
        <w:tc>
          <w:tcPr>
            <w:tcW w:w="5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щено тепловой энергии всем потребителям, тыс.Гкал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72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60</w:t>
            </w:r>
          </w:p>
        </w:tc>
      </w:tr>
      <w:tr>
        <w:trPr>
          <w:trHeight w:val="300" w:hRule="atLeast"/>
        </w:trPr>
        <w:tc>
          <w:tcPr>
            <w:tcW w:w="5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5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1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49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</w:tr>
      <w:tr>
        <w:trPr>
          <w:trHeight w:val="57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лная себестоимость отпущенной тепловой энергии, тыс.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Расходы на производство тепловой энергии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3,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65,53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4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3,23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2,81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,98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,0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8,23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1,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2,79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е на социальные нуж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,83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,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66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плата тепловой энергии полученной со сторон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по распределению тепловой энергии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ведение аварийно-восстановительных рабо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одержание и обслуживание внутридомовых с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емонтный фон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Прочие прямые расходы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8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лата работ службы «Заказчика»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исление на страхование имуще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еэксплуатационн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7,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,65</w:t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Итого расходов по эксплуатации 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96,74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9,02</w:t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0400+ 0500 + 0600 + 0700+ 0800 + +0900+1000+1100)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эксплуатационн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64</w:t>
            </w:r>
          </w:p>
        </w:tc>
      </w:tr>
      <w:tr>
        <w:trPr>
          <w:trHeight w:val="51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ПО ПОЛНОЙ СЕБЕСТОИМОСТИ </w:t>
            </w:r>
            <w:r>
              <w:rPr>
                <w:sz w:val="20"/>
                <w:szCs w:val="20"/>
              </w:rPr>
              <w:t>(ст. 1200 + 1300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0,6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77,66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Гкал отпущенной тепловой энергии, руб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,79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0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90,38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7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0,03</w:t>
            </w:r>
          </w:p>
        </w:tc>
      </w:tr>
      <w:tr>
        <w:trPr>
          <w:trHeight w:val="51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 Гкал отпущенной тепловой энергии, тыс.руб. (ст.1600: ст.0300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,79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результат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4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7,28</w:t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прибыль, - убытки) (</w:t>
            </w:r>
            <w:r>
              <w:rPr>
                <w:sz w:val="18"/>
                <w:szCs w:val="18"/>
              </w:rPr>
              <w:t>ст.1600-ст.1400)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РАВОЧНО (</w:t>
            </w:r>
            <w:r>
              <w:rPr>
                <w:sz w:val="20"/>
                <w:szCs w:val="20"/>
              </w:rPr>
              <w:t>заполняется обязательно</w:t>
            </w:r>
            <w:r>
              <w:rPr>
                <w:b/>
                <w:bCs/>
                <w:sz w:val="20"/>
                <w:szCs w:val="20"/>
              </w:rPr>
              <w:t>)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 (без НДС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ъявлено по счетам, тыс.руб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оплачено, тыс.руб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уге теплоснабжени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90,3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6,9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</w:t>
            </w:r>
            <w:r>
              <w:rPr/>
              <w:t>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0,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3,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за текущий год)*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3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в тарифах (компенсации) для населения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3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5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5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8,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8,4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обоснованный тариф для населения (100%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,3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6,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 согласно установленного уровня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,3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"РТЭК"  ______________С.К.Николае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                       ____________       Ю.О.Гафнер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1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ценарий развития аварий в системах теп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  <w:u w:val="single"/>
        </w:rPr>
      </w:pPr>
      <w:bookmarkStart w:id="1" w:name="i77901"/>
      <w:r>
        <w:rPr>
          <w:bCs/>
          <w:color w:val="000000"/>
          <w:sz w:val="28"/>
          <w:szCs w:val="28"/>
          <w:u w:val="single"/>
        </w:rPr>
        <w:t>16.1. Авариями в коммунальных отопительных котельных считаются:</w:t>
      </w:r>
      <w:bookmarkEnd w:id="1"/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1. Разрушения (повреждения) зданий, сооружений, паровых и водогрейных котлов, трубопроводов пара и горячей воды, взрывы и воспламенения газа в топках и газоходах котлов, вызвавшие их разрушение, а также разрушения газопроводов и газового оборудования, взрывы в топках котлов, работающих на твердом и жидком топливе, вызвавшие остановку их на ремонт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2. Повреждение котла (вывод его из эксплуатации во внеплановый ремонт), если объем работ по восстановлению составляет не менее объема капитального ремонта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3. Повреждение насосов, подогревателей, вызвавших вынужденный останов котла (котлов), приведший к снижению общего отпуска тепла более чем на 50 % продолжительностью свыш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2" w:name="i83976"/>
      <w:r>
        <w:rPr>
          <w:color w:val="000000"/>
          <w:sz w:val="28"/>
          <w:szCs w:val="28"/>
          <w:u w:val="single"/>
        </w:rPr>
        <w:t>16.</w:t>
      </w:r>
      <w:r>
        <w:rPr>
          <w:bCs/>
          <w:color w:val="000000"/>
          <w:sz w:val="28"/>
          <w:szCs w:val="28"/>
          <w:u w:val="single"/>
        </w:rPr>
        <w:t>2. Технологическими отказами в коммунальных отопительных котельных считаются:</w:t>
      </w:r>
      <w:bookmarkEnd w:id="2"/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1. Неисправность котла с выводом его из эксплуатации на внеплановый ремонт, если объем работ по восстановлению его работоспособности составляет не менее объема текущего ремонта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2. Неисправность насосов, подогревателей, другого вспомогательного оборудования, вызвавших вынужденный останов котла (котлов), приведший к общему снижению отпуска тепла более чем на 30, но не более 50 % продолжительностью мене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3. Останов источника тепла из-за прекращения по вине эксплуатационного персонала подачи воды, топлива или электроэнергии при температуре наружного воздуха: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(-10 °С) - более 8 часов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(-10 °С) до (-15 °С) - более 4 часов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(-15 °С) - более 2 час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  <w:u w:val="single"/>
        </w:rPr>
        <w:t xml:space="preserve">16.3. </w:t>
      </w:r>
      <w:r>
        <w:rPr>
          <w:bCs/>
          <w:color w:val="000000"/>
          <w:sz w:val="28"/>
          <w:szCs w:val="28"/>
          <w:u w:val="single"/>
        </w:rPr>
        <w:t>Функциональными отказами в коммунальных отопительных котельных считаются</w:t>
      </w:r>
      <w:r>
        <w:rPr>
          <w:color w:val="000000"/>
          <w:sz w:val="28"/>
          <w:szCs w:val="28"/>
        </w:rPr>
        <w:t xml:space="preserve"> нарушения режима, не вызвавшие последствий, указанных в п. 16.1. и 16.2. Раздела 16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носится к инцидентам вывод из работы оборудования по оперативной заявке для устранения мелких дефектов и неисправностей (замена прокладок и набивок, замена крепежных деталей, замена мелкой арматуры, регулировка устройств автоматики и т.п.), выявленных при осмотрах при условии, что вывод оборудования не привел к отключениям или ограничениям потребителей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3" w:name="i94732"/>
      <w:r>
        <w:rPr>
          <w:bCs/>
          <w:color w:val="000000"/>
          <w:sz w:val="28"/>
          <w:szCs w:val="28"/>
          <w:u w:val="single"/>
        </w:rPr>
        <w:t>16.4. Авариями в тепловых сетях считаются:</w:t>
      </w:r>
      <w:bookmarkEnd w:id="3"/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4.1. Разрушение (повреждение) зданий, сооружений, трубопроводов тепловой сети в период отопительного сезона при отрицательной среднесуточной температуре наружного воздуха, восстановление работоспособности которых продолжается более 36 час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</w:rPr>
        <w:t>16.4.2 Повреждение трубопроводов тепловой сети, оборудования насосных станций, тепловых пунктов, вызвавшее перерыв теплоснабжения потребителей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категории (по отоплению) на срок более 8 часов, прекращение теплоснабжения или общее снижение более чем на 50 % отпуска тепловой энергии потребителям продолжительностью выш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4" w:name="i103125"/>
      <w:r>
        <w:rPr>
          <w:bCs/>
          <w:color w:val="000000"/>
          <w:sz w:val="28"/>
          <w:szCs w:val="28"/>
          <w:u w:val="single"/>
        </w:rPr>
        <w:t>16.5. Технологическими отказами в тепловых сетях считаются:</w:t>
      </w:r>
      <w:bookmarkEnd w:id="4"/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</w:rPr>
        <w:t>16.5.1. Неисправности трубопроводов тепловой сети, оборудования насосных станций, тепловых пунктов, поиск утечек, вызвавшие перерыв в подаче тепла потребителям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категории (по отоплению) свыше 4 до 8 часов, прекращение теплоснабжения (отопления) объектов соцкультбыта на срок, превышающий условия п. 4.16.1 ГОСТ Р 51617-2000 «Жилищно-коммунальные услуги. Общие технические условия» (допустимая длительность температуры воздуха в помещении не ниже 12 °С - не более 16 часов; не ниже 10 °С не более 8 часов; не ниже 8 °С - не более 4 часов).</w:t>
      </w:r>
    </w:p>
    <w:p>
      <w:pPr>
        <w:pStyle w:val="Normal"/>
        <w:shd w:fill="FFFFFF" w:val="clear"/>
        <w:ind w:firstLine="283"/>
        <w:jc w:val="both"/>
        <w:rPr/>
      </w:pPr>
      <w:r>
        <w:rPr>
          <w:bCs/>
          <w:color w:val="000000"/>
          <w:sz w:val="28"/>
          <w:szCs w:val="28"/>
          <w:u w:val="single"/>
        </w:rPr>
        <w:t>16.6. Функциональными отказами в тепловых сетях счита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режима, не вызвавшие последствий, указанных в п. 16.1. и 16.2. Раздела 16, а также отключение горячего водоснабжения, осуществляемое для сохранения режима отпуска тепла на отопление при ограничениях в подаче топлива, электро- и водоснабжен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цидентами не являются повреждения трубопроводов и оборудования, выявленные во время испытаний, проводимых в неотопительный период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6.7. Не являются инцидентами потребительские отключения, к которым относятся отключения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линии электропередачи, подстанции, находящихся на балансе потребителя, если оно произошло не по вине энергоснабжающей организации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линии электропередачи, подстанции, находящихся на балансе предприятия электрических сетей, из-за повреждения оборудования, неправильных действий персонала потребителя или устройства защиты на установке потребителя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теплопровода и системы теплопотребления объектов, находящихся на балансе потребителя, если оно произошло не по вине персонала теплоснабжа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П 124.13330.2012 «Тепловые сети», минимально допустимые показатели вероятности безотказной работы для источника теплоты составляют 0,97. Это означает, что в течении года из 100 источников теплоснабжения допускается выход из строя 3х источников теплоснабжения с прекращением теплоснабжения на время выше нормативного. Ретроспективный анализ технологических нарушений на муниципальных котельных МУП «РТЭК» показывает, что за последние 10 лет в результате технологических нарушений ограничений отпуска тепловой энергии и снижения качества теплоносителя не было. Таким образом, фактическая вероятность безопасной работы котельных за последние 10 лет существенно выше нормативной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оведенному расчету показателей и оценке надежности систем теплоснабжения система теплоснабжения на предприятии МУП «РТЭК» оценивается как надежная.</w:t>
      </w:r>
    </w:p>
    <w:p>
      <w:pPr>
        <w:pStyle w:val="Normal"/>
        <w:jc w:val="both"/>
        <w:rPr/>
      </w:pPr>
      <w:r>
        <w:rPr>
          <w:sz w:val="28"/>
          <w:szCs w:val="28"/>
        </w:rPr>
        <w:t>Было выполнено моделирование следующей ситуаци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Аварийное отключение электроэнергии на котельно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орядок пользования связью: устно, по мобильному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новка членов аварийной бригады, проверка готовности транспортных средств, ремонтного оборудования и персонал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Режим работы до аварии: гидравлический и температурный режимы тепловой сети выдерживаются близкими к заданному температурному графику.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ричины возникновения аварии, ее развитие и последствия: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Произошло полное отключение электроснабжения в котельно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Машинист (кочегар) водогрейного котла незамедлительно открыл аварийную подпитку котлов холодной водо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лностью закрыл шибер на вентиляторе поддува, уменьшил тягу, прикрыв направляющий аппарат дымосос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л загрузочную дверку и сгреб топливо к передней стенке котла продолжая следить за температурой воды на выходе из котла.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Так как температура воды продолжала расти, выгреб топливо из топк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Затем сообщил старшему мастеру МУП «РТЭК» о времени отключения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л запись в оперативном журнале.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энергетика на котельную были произведены переключения в ГРЩ и произведен запуск дизель генератор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Машинист (кочегар) водогрейного котла при подаче электроэнергии от резервного источника, получив разрешение от мастера-энергетика, запустил котельное оборудование в работу и вышел на режим работы в соответствии с утвержденным температурным графиком и режимными картам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Сделал запись в оперативном журнале. Продолжительность ликвидации аварийной ситуации составила 30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Аварийная ситуация на тепловой сет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орядок пользования связью: устно, по мобильному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новка членов аварийной бригады, проверка готовности транспортных средств, ремонтного оборудования и персонал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Режим работы до аварии: гидравлический и температурный режимы тепловой сети выдерживаются близкими к заданному температурному графику.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ричины возникновения аварии, ее развитие и последствия: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В 9 ч. 30 мин. Машинист котельной зафиксировал небольшое падение давления в подающей магистрали на выходе из котельной. Мастер отдает распоряжение увеличить подпитку для поддержания нормального гидравлического режима. В 9 ч. 45 мин. в котельной зафиксировано резкое падение давление в сети. Ст. мастер дает указание мастеру - на выезд и поиск места повреждения. Слесарь АВР обнаружил на трассе сети сильное парение, шум и выход горячей воды на поверхность земли. Мастер докладывает об аварии ст. мастеру, который дает указание об отключении подающего трубопровода ближайшей запорной арматурой. Мастер направляет слесаря к запорной арматуре Слесарь перекрывает ее в направлении аварии и открывает байпасный кран для циркуляции теплоносителя по тепловой сети. После ликвидации аварии мастер докладывает старшему мастеру о восстановлении нормального режима работы сети. Слесарь в обратном порядке закрывает байпас и открывает запорную арматуру. </w:t>
      </w:r>
    </w:p>
    <w:p>
      <w:pPr>
        <w:pStyle w:val="Normal"/>
        <w:spacing w:lineRule="auto" w:line="25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ценарий развития аварий в системах теплоснабжения и при аварийных режимах работы систем теплоснабжения, связанных с прекращением подачи тепловой энергии подробно изложен в разработанных МУП «РТЭК» документах, размещенных на официальном сайте МУП «РТЭК» в сети интернет: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План ликвидации (локализации) аварий (</w:t>
      </w:r>
      <w:hyperlink r:id="rId2" w:tgtFrame="_blank">
        <w:r>
          <w:rPr>
            <w:rStyle w:val="InternetLink"/>
          </w:rPr>
          <w:t>http://mup-rtek.bdu.su/wp-content/uploads/sites/210/2022/03/план-ликвидации-локализации-аварий.pdf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2C2D2E"/>
          <w:sz w:val="19"/>
          <w:szCs w:val="19"/>
        </w:rPr>
      </w:pPr>
      <w:r>
        <w:rPr>
          <w:sz w:val="28"/>
          <w:szCs w:val="28"/>
        </w:rPr>
        <w:t>- План ликвидации технологических нарушений в тепловых сетях (</w:t>
      </w:r>
      <w:hyperlink r:id="rId3" w:tgtFrame="_blank">
        <w:r>
          <w:rPr>
            <w:rStyle w:val="InternetLink"/>
          </w:rPr>
          <w:t>http://mup-rtek.bdu.su/wp-content/uploads/sites/210/2022/03/План-ликвидации-нарушений-в-тепловых-сетях.pdf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color w:val="2C2D2E"/>
          <w:sz w:val="28"/>
          <w:szCs w:val="28"/>
        </w:rPr>
      </w:pPr>
      <w:r>
        <w:rPr>
          <w:rFonts w:cs="Arial" w:ascii="Arial" w:hAnsi="Arial"/>
          <w:b/>
          <w:color w:val="2C2D2E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>
          <w:b/>
          <w:sz w:val="28"/>
          <w:szCs w:val="28"/>
        </w:rPr>
        <w:t>Приложение № 1. Схема расположения существующих источников тепловой энергии и зоны их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3186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05" b="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ge">
                  <wp:posOffset>368935</wp:posOffset>
                </wp:positionV>
                <wp:extent cx="9297670" cy="66027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670" cy="660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7035" cy="66027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576" t="2758" r="1227" b="1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7035" cy="660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1pt;height:519.9pt;mso-wrap-distance-left:0pt;mso-wrap-distance-right:0pt;mso-wrap-distance-top:0pt;mso-wrap-distance-bottom:0pt;margin-top:29.0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297035" cy="66027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576" t="2758" r="1227" b="1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7035" cy="660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 Принципиальная тепловая 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8618855" cy="6080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character" w:styleId="11">
    <w:name w:val="Текст сноски Знак1"/>
    <w:basedOn w:val="Style5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3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6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p-rtek.bdu.su/wp-content/uploads/sites/210/2022/03/&#1087;&#1083;&#1072;&#1085;-&#1083;&#1080;&#1082;&#1074;&#1080;&#1076;&#1072;&#1094;&#1080;&#1080;-&#1083;&#1086;&#1082;&#1072;&#1083;&#1080;&#1079;&#1072;&#1094;&#1080;&#1080;-&#1072;&#1074;&#1072;&#1088;&#1080;&#1081;.pdf" TargetMode="External"/><Relationship Id="rId3" Type="http://schemas.openxmlformats.org/officeDocument/2006/relationships/hyperlink" Target="http://mup-rtek.bdu.su/wp-content/uploads/sites/210/2022/03/&#1055;&#1083;&#1072;&#1085;-&#1083;&#1080;&#1082;&#1074;&#1080;&#1076;&#1072;&#1094;&#1080;&#1080;-&#1085;&#1072;&#1088;&#1091;&#1096;&#1077;&#1085;&#1080;&#1081;-&#1074;-&#1090;&#1077;&#1087;&#1083;&#1086;&#1074;&#1099;&#1093;-&#1089;&#1077;&#1090;&#1103;&#1093;.pdf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48:00Z</dcterms:created>
  <dc:creator>Администрация Боготольского района</dc:creator>
  <dc:description/>
  <cp:keywords/>
  <dc:language>en-US</dc:language>
  <cp:lastModifiedBy>Егор</cp:lastModifiedBy>
  <cp:lastPrinted>2021-04-06T13:45:00Z</cp:lastPrinted>
  <dcterms:modified xsi:type="dcterms:W3CDTF">2024-02-14T04:51:00Z</dcterms:modified>
  <cp:revision>33</cp:revision>
  <dc:subject/>
  <dc:title/>
</cp:coreProperties>
</file>